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бластной целевой программы «Охрана окружающ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ы Ульяновской области на 2007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201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/>
        <w:t>Принят Законодательным Собранием Ульяновской области 9 июл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областную целевую программу «Охрана окружающей среды Ульяновской области на 2007-2011 годы», утверждённую Законом Ульяновской области от 31 июля 2007 года № 101-ЗО «Об утверждении областной целевой программы «Охрана окружающей среды Ульяновской области на 2007-2011 годы» («Ульяновская правда» от 04.08.2007 № 64</w:t>
        <w:noBreakHyphen/>
        <w:t>65; от 23.05.2008 № 42; от 15.10.2008 № 84; от 07.11.2008 № 91; от 14.11.2008 № 93), следующие изменения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спорте: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ах «Государственный заказчик Программы», «Руководитель Программы» и «Исполнитель Программы» слова «природных ресурсов и охраны окружающей среды» заменить словами «лесного хозяйства, природопользования и экологии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оку «Объёмы и источники финансирования Программы» изложить в следующей редакции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00"/>
        <w:gridCol w:w="360"/>
        <w:gridCol w:w="6840"/>
      </w:tblGrid>
      <w:tr>
        <w:trPr>
          <w:trHeight w:val="1796" w:hRule="atLeast"/>
        </w:trPr>
        <w:tc>
          <w:tcPr>
            <w:tcW w:w="180" w:type="dxa"/>
            <w:tcBorders/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700" w:type="dxa"/>
            <w:tcBorders/>
          </w:tcPr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     Программы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8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1416,44 млн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заявленный в Федеральное агентство водных ресурсов объём финансирования мероприятий на 2007-2011 годы) – 1271,59 млн. рублей, областной бюджет – 144,85 млн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ероприятия по охране водных объектов предусматривается – 1305,09 млн. рублей, на мероприятия по охране атмосферного воздуха – 1,1 млн. рублей, на мероприятия по утилизации отходов производства и потребления – 47,87 млн. рублей, на мероприятия по мониторингу окружающей среды – 27,95 млн. рублей, на мероприятия по охране растительного и животного мира, созданию и обеспечению функционирования особо охраняемых природных территорий Ульяновской области – 27,46 млн. рублей, на мероприятия по повышению уровня экологической культуры населения, экологическому воспитанию и просвещению – 6,97 млн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ирования мероприятий Программы корректируются после принятия федерального закона о федеральном бюджете на соответствующий период, закона Ульяновской области об областном бюджете Ульяновской области на соответствующий период.»;</w:t>
            </w:r>
          </w:p>
        </w:tc>
      </w:tr>
    </w:tbl>
    <w:p>
      <w:pPr>
        <w:pStyle w:val="ConsPlusNormal"/>
        <w:widowControl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деле 3:</w:t>
      </w:r>
    </w:p>
    <w:p>
      <w:pPr>
        <w:pStyle w:val="ConsPlusNormal"/>
        <w:widowControl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третий подраздела 3.1 признать утратившим силу;</w:t>
      </w:r>
    </w:p>
    <w:p>
      <w:pPr>
        <w:pStyle w:val="ConsPlusNormal"/>
        <w:widowControl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бзац второй подраздела 3.2 признать утратившим силу;</w:t>
      </w:r>
    </w:p>
    <w:p>
      <w:pPr>
        <w:pStyle w:val="ConsPlusNormal"/>
        <w:widowControl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едпоследнем абзаце раздела 5 слова «природных ресурсов и охраны окружающей среды» заменить словами «лесного хозяйства, природопользования и экологии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риложении 1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троке 3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е 6 цифры «115070,0» заменить цифрами «60308,0»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54762,0» заменить цифрами «0,0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троке 9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е 6 цифры «45000,0» заменить цифрами «42500,0»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2500,0» заменить цифрами «0,0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троке 16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2 слово «Сельда» заменить словом «Сельдь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фе 6 цифры «34812,3» заменить цифрами «34807,6»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2100,0» заменить цифрами «2095,3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троку 17 исключить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строке 24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цифры «7316,0» заменить цифрами «8632,5», цифры «972,0» заменить цифрами «1558,2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7316,0» заменить цифрами «8632,5», цифры «542,0» заменить цифрами «1128,2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строке 25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цифры «6684,0» заменить цифрами «7044,0», цифры «1000,0» заменить цифрами «782,8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6684,0» заменить цифрами «7044,0», цифры «1000,0» заменить цифрами «782,8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 графе 2 строки 26 слова «Капитальный ремонт гидротехнического сооружения на р. Свияга у с. Баевка в муниципальном образовании «Кузоватовский район» заменить словами «Капитальный ремонт гидротехнического сооружения на притоке р. Свияга у с. Баевка в муниципальном образовании «Кузоватовский район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в строке 27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цифры «3400,0» заменить цифрами «11723,5», цифры «1050,0» заменить цифрами «2175,0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0,0» заменить цифрами «8323,5», цифры «650,0» заменить цифрами «1775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в строке 28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6 цифры «1700,0» заменить цифрами «1750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500,0» заменить цифрами «550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в строке 29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6 цифры «2500,0» заменить цифрами «3050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0,0» заменить цифрами «550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в строке 35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6 цифры «2495,0» заменить цифрами «1995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2000,0» заменить цифрами «1500,0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в строке 44: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6 цифры «2500,0» заменить цифрами «2535,0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500,0» заменить цифрами «535,0»;</w:t>
      </w:r>
    </w:p>
    <w:p>
      <w:pPr>
        <w:pStyle w:val="ConsPlusNormal"/>
        <w:widowControl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дополнить строками</w:t>
      </w:r>
      <w:r>
        <w:rPr/>
        <w:t xml:space="preserve"> 45 и 46 следующего содержания:</w:t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2382"/>
        <w:gridCol w:w="239"/>
        <w:gridCol w:w="593"/>
        <w:gridCol w:w="900"/>
        <w:gridCol w:w="720"/>
        <w:gridCol w:w="540"/>
        <w:gridCol w:w="540"/>
        <w:gridCol w:w="720"/>
        <w:gridCol w:w="540"/>
        <w:gridCol w:w="540"/>
        <w:gridCol w:w="1646"/>
        <w:gridCol w:w="360"/>
      </w:tblGrid>
      <w:tr>
        <w:trPr>
          <w:trHeight w:val="472" w:hRule="atLeast"/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68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лагоустройство каскада прудов у с. Подкуровка муниципального образования «Терень-гульский район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едупреждение последствий негативного воздействия вод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2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агоустройство пруда у п. Са-мородки муниципального об-разования «Барышский район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едупреждение последствий негативного воздействия вод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 строке 4 приложения 3: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графе 6 цифры «16721,2» заменить цифрами «16720,8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графе 9 цифры «2500,0» заменить цифрами «2499,6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риложении 5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1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6 цифры «12117,0» заменить цифрами «11386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9 цифры «3000,0» заменить цифрами «2269,0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троке 6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6 цифры «14410,5» заменить цифрами «14112,9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9 цифры «3900,0» заменить цифрами «3602,4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7 изложить в следующей редакции:</w:t>
      </w:r>
    </w:p>
    <w:p>
      <w:pPr>
        <w:pStyle w:val="ConsPlusNormal"/>
        <w:widowControl/>
        <w:ind w:left="683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ПРИЛОЖЕНИЕ 7</w:t>
      </w:r>
    </w:p>
    <w:p>
      <w:pPr>
        <w:pStyle w:val="ConsPlusNormal"/>
        <w:widowControl/>
        <w:ind w:left="683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Программе</w:t>
      </w:r>
    </w:p>
    <w:p>
      <w:pPr>
        <w:pStyle w:val="ConsPlusNormal"/>
        <w:widowControl/>
        <w:ind w:left="6838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требность в финансовых ресурсах на реализацию мероприятий областной целевой программы «Охрана окружающей среды Ульяновской области на 2007-2011 годы»</w:t>
      </w:r>
    </w:p>
    <w:tbl>
      <w:tblPr>
        <w:tblW w:w="103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81"/>
        <w:gridCol w:w="1236"/>
        <w:gridCol w:w="1116"/>
        <w:gridCol w:w="1116"/>
        <w:gridCol w:w="1116"/>
        <w:gridCol w:w="1116"/>
        <w:gridCol w:w="1116"/>
      </w:tblGrid>
      <w:tr>
        <w:trPr>
          <w:trHeight w:val="56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ность в финансовых затратах, </w:t>
              <w:br/>
              <w:t>тыс. рублей</w:t>
            </w:r>
          </w:p>
        </w:tc>
      </w:tr>
      <w:tr>
        <w:trPr>
          <w:trHeight w:val="19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охране водных объек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509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6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3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8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78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239,8</w:t>
            </w:r>
          </w:p>
        </w:tc>
      </w:tr>
      <w:tr>
        <w:trPr>
          <w:trHeight w:val="23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38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6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2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9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38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027,7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8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2,1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охране </w:t>
            </w:r>
          </w:p>
          <w:p>
            <w:pPr>
              <w:pStyle w:val="Normal"/>
              <w:jc w:val="center"/>
              <w:rPr/>
            </w:pPr>
            <w:r>
              <w:rPr/>
              <w:t>атмосферного возду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1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81"/>
        <w:gridCol w:w="1236"/>
        <w:gridCol w:w="1116"/>
        <w:gridCol w:w="1116"/>
        <w:gridCol w:w="1116"/>
        <w:gridCol w:w="1116"/>
        <w:gridCol w:w="1116"/>
        <w:gridCol w:w="420"/>
      </w:tblGrid>
      <w:tr>
        <w:trPr>
          <w:trHeight w:val="1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утилизации </w:t>
            </w:r>
          </w:p>
          <w:p>
            <w:pPr>
              <w:pStyle w:val="Normal"/>
              <w:jc w:val="center"/>
              <w:rPr/>
            </w:pPr>
            <w:r>
              <w:rPr/>
              <w:t>отходов производства и потреб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7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6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89,9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7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5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6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89,9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мониторингу окружающей сре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5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0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4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хране растительного и животного мира, созданию и обеспечению функционирования особо охраняемых природных территор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6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0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6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0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овышению уровня экологической культуры населения, экологическому воспитанию и просвещению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,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64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0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95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79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852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4110,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159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0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79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3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7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717,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5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93,0</w:t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>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4 июля 2009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2-З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2906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37:00Z</dcterms:created>
  <dc:creator>SEC</dc:creator>
  <dc:description/>
  <cp:keywords/>
  <dc:language>en-US</dc:language>
  <cp:lastModifiedBy>user</cp:lastModifiedBy>
  <cp:lastPrinted>2009-06-30T16:31:00Z</cp:lastPrinted>
  <dcterms:modified xsi:type="dcterms:W3CDTF">2009-07-17T11:37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9229806</vt:r8>
  </property>
  <property fmtid="{D5CDD505-2E9C-101B-9397-08002B2CF9AE}" pid="3" name="_AuthorEmail">
    <vt:lpwstr>daneal@rambler.ru</vt:lpwstr>
  </property>
  <property fmtid="{D5CDD505-2E9C-101B-9397-08002B2CF9AE}" pid="4" name="_AuthorEmailDisplayName">
    <vt:lpwstr>Данила Урдин</vt:lpwstr>
  </property>
  <property fmtid="{D5CDD505-2E9C-101B-9397-08002B2CF9AE}" pid="5" name="_EmailSubject">
    <vt:lpwstr>Исправленный проект закона</vt:lpwstr>
  </property>
  <property fmtid="{D5CDD505-2E9C-101B-9397-08002B2CF9AE}" pid="6" name="_ReviewingToolsShownOnce">
    <vt:lpwstr/>
  </property>
</Properties>
</file>